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 №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СТОЯНИИ РАСЧЕТОВ ПО НАЛОГАМ, СБОРАМ, ПЕНЯМ И ШТРАФ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х лиц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о состоянию на «__» 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НН 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физического лица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физического лица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85"/>
        <w:gridCol w:w="945"/>
        <w:gridCol w:w="1755"/>
        <w:gridCol w:w="2025"/>
        <w:gridCol w:w="2336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налога   </w:t>
              <w:br/>
              <w:t xml:space="preserve">(сбора) 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плата  </w:t>
              <w:br/>
              <w:t xml:space="preserve">(+),    </w:t>
              <w:br/>
              <w:t>недоимка (-)</w:t>
              <w:br/>
              <w:t xml:space="preserve">(рублей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лата (+),</w:t>
              <w:br/>
              <w:t xml:space="preserve">задолженность </w:t>
              <w:br/>
              <w:t xml:space="preserve">(-) по пени  </w:t>
              <w:br/>
              <w:t xml:space="preserve">(рублей)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плата (+),    </w:t>
              <w:br/>
              <w:t xml:space="preserve">задолженность (-) по </w:t>
              <w:br/>
              <w:t xml:space="preserve">налоговым санкциям  </w:t>
              <w:br/>
              <w:t xml:space="preserve">(рублей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  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ститель руководителя) ___________ (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     «__» ___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15:00Z</dcterms:created>
  <dc:creator>Чекунов М.В.</dc:creator>
  <dc:description/>
  <cp:keywords/>
  <dc:language>en-US</dc:language>
  <cp:lastModifiedBy>9922</cp:lastModifiedBy>
  <dcterms:modified xsi:type="dcterms:W3CDTF">2011-08-02T12:03:00Z</dcterms:modified>
  <cp:revision>3</cp:revision>
  <dc:subject/>
  <dc:title/>
</cp:coreProperties>
</file>